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object w:dxaOrig="2700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95pt;margin-top:-42.3pt;width:135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137911" r:id="rId2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eqArr>
      </m:oMath>
      <w:r>
        <w:rPr>
          <w:sz w:val="24"/>
          <w:lang w:val="sk-SK"/>
        </w:rPr>
        <w:t>Vyjadri ako zlomok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3%</w:t>
        <w:tab/>
        <w:t>40%</w:t>
        <w:tab/>
        <w:t>60%</w:t>
        <w:tab/>
        <w:t>14%</w:t>
        <w:tab/>
        <w:t>81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12,5%</w:t>
        <w:tab/>
        <w:t>33,8%</w:t>
        <w:tab/>
        <w:t>6,25%</w:t>
        <w:tab/>
        <w:t>150,02%</w:t>
        <w:tab/>
        <w:t>0,02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Vyjadri ako percento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1/2</w:t>
        <w:tab/>
        <w:t>1/5</w:t>
        <w:tab/>
        <w:t>1/3</w:t>
        <w:tab/>
        <w:t>7/10</w:t>
        <w:tab/>
        <w:t>9/10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2/3</w:t>
        <w:tab/>
        <w:t>3/40</w:t>
        <w:tab/>
        <w:t>4/9</w:t>
        <w:tab/>
        <w:t>5/6</w:t>
        <w:tab/>
        <w:t>9/8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Koľko je percent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35 zo100</w:t>
        <w:tab/>
        <w:t>27 z 300</w:t>
        <w:tab/>
        <w:t>7z10</w:t>
        <w:tab/>
        <w:t>19z20</w:t>
        <w:tab/>
        <w:t>22z25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51kg z34kg</w:t>
        <w:tab/>
        <w:t>72km z 80km</w:t>
        <w:tab/>
        <w:t>10Sk z 30Sk</w:t>
        <w:tab/>
        <w:t>165m zo 150m</w:t>
        <w:tab/>
        <w:t>7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z40m</w:t>
      </w:r>
      <w:r>
        <w:rPr>
          <w:sz w:val="24"/>
          <w:vertAlign w:val="superscript"/>
          <w:lang w:val="sk-SK"/>
        </w:rPr>
        <w:t>2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Aká je hodnota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Z=100, p=2%</w:t>
        <w:tab/>
        <w:t>z=220, p=20%</w:t>
        <w:tab/>
        <w:t>z=42, p=150%</w:t>
        <w:tab/>
        <w:t>z=90, p=50%</w:t>
        <w:tab/>
        <w:t>z=3280, p=13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Z=230g, p=3%</w:t>
        <w:tab/>
        <w:t>z=5,4t, p=13%</w:t>
        <w:tab/>
        <w:t>z=732kg, p=71%</w:t>
        <w:tab/>
        <w:t>z=198,2m, p=0,5%</w:t>
        <w:tab/>
        <w:t>z=18,6hl,p =215,3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Aký je základ: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>h=50, p=50%</w:t>
        <w:tab/>
        <w:t>h=20, p=10%</w:t>
        <w:tab/>
        <w:t>h=12, p=20%</w:t>
        <w:tab/>
        <w:t>h=86, p=2%</w:t>
        <w:tab/>
        <w:t>h=32, p=40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h=1320Sk, p=40%</w:t>
        <w:tab/>
        <w:t>h=6,27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>, p=40%</w:t>
        <w:tab/>
        <w:t>h=17,16kg,p=84,3%</w:t>
        <w:tab/>
        <w:t>h=0,66g,p=51,8%</w:t>
        <w:tab/>
        <w:t>h=63,3cm,p=12,1%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sz w:val="24"/>
          <w:lang w:val="sk-SK"/>
        </w:rPr>
        <w:t xml:space="preserve">Tovar bol predaný za 10125 Sk, t.j. so stratou 10%. Aká bola nákupná cena tovaru a aká bola strata? </w:t>
      </w:r>
      <w:r>
        <w:rPr>
          <w:color w:val="808080"/>
          <w:sz w:val="24"/>
          <w:lang w:val="sk-SK"/>
        </w:rPr>
        <w:t>(1125Sk, strata:1125Sk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ind w:left="0" w:hanging="0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>Pozemok areálu školy má tvar obdĺžnika a srozmermi 100m a 80m. Na pozemku sa nachádza budova školy s obdĺžnikovám pôdorysom 40x15m, štvorcový bazén so stranou dĺžky 20m, dva kruhové kvetinové záhony s priemerom 6m, kvetinový záhon v tvare rovnoramenného pravouhlého trojuholníka so stranou dĺžky 4m a 52% plochy pozemku zaberajú ihriská. Ostatné časti pozemku treba vysadiť zeleňou. Na koľkých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bude zeleň? </w:t>
      </w:r>
      <w:r>
        <w:rPr>
          <w:color w:val="808080"/>
          <w:sz w:val="24"/>
          <w:lang w:val="sk-SK"/>
        </w:rPr>
        <w:t>(2775,48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sz w:val="24"/>
          <w:lang w:val="sk-SK"/>
        </w:rPr>
        <w:t xml:space="preserve">Súprava: náramok s naušnicami stojí 7680 Sk. Koľko stoja samotné náušnice, ak sú o 40% lacnejšie ako náramok? </w:t>
      </w:r>
      <w:r>
        <w:rPr>
          <w:color w:val="808080"/>
          <w:sz w:val="24"/>
          <w:lang w:val="sk-SK"/>
        </w:rPr>
        <w:t>(2880 Sk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ind w:left="0" w:hanging="0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sz w:val="24"/>
          <w:lang w:val="sk-SK"/>
        </w:rPr>
        <w:t>Uzavretá lepenková škatuľa má tvar trojbokého kolmého hranola s podstavou rovnostranného trojuholníka. Hrana podstavy je 24cm dlhá, výška škatule je 0,5m. Vypočítaj, koľko m</w:t>
      </w:r>
      <w:r>
        <w:rPr>
          <w:sz w:val="24"/>
          <w:vertAlign w:val="superscript"/>
          <w:lang w:val="sk-SK"/>
        </w:rPr>
        <w:t>2</w:t>
      </w:r>
      <w:r>
        <w:rPr>
          <w:sz w:val="24"/>
          <w:lang w:val="sk-SK"/>
        </w:rPr>
        <w:t xml:space="preserve"> lepenky treba na zhotovenie 20škatúľ, ak sa musí rátať 5% na zahnutie. </w:t>
      </w:r>
      <w:r>
        <w:rPr>
          <w:color w:val="808080"/>
          <w:sz w:val="24"/>
          <w:lang w:val="sk-SK"/>
        </w:rPr>
        <w:t>(8,6m</w:t>
      </w:r>
      <w:r>
        <w:rPr>
          <w:color w:val="808080"/>
          <w:sz w:val="24"/>
          <w:vertAlign w:val="superscript"/>
          <w:lang w:val="sk-SK"/>
        </w:rPr>
        <w:t>2</w:t>
      </w:r>
      <w:r>
        <w:rPr>
          <w:color w:val="808080"/>
          <w:sz w:val="24"/>
          <w:lang w:val="sk-SK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ind w:left="0" w:hanging="0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color w:val="808080"/>
          <w:sz w:val="24"/>
          <w:lang w:val="sk-SK"/>
        </w:rPr>
      </w:pPr>
      <w:r>
        <w:rPr>
          <w:sz w:val="24"/>
          <w:lang w:val="sk-SK"/>
        </w:rPr>
        <w:t xml:space="preserve">Žiaci 8.ročníka ZŠ sa rozhodli zbierať druhotné suroviny. Nazbierali  o 333,25kg viac ako plánovali, čím splnili plán na 121,5%. Koľko kg plánovali nazbierať a koľko kg nazbierali? </w:t>
      </w:r>
      <w:r>
        <w:rPr>
          <w:color w:val="808080"/>
          <w:sz w:val="24"/>
          <w:lang w:val="sk-SK"/>
        </w:rPr>
        <w:t>(plán:1550kg, nazbierané: 1883,25kg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ind w:left="0" w:hanging="0"/>
        <w:rPr>
          <w:color w:val="808080"/>
          <w:sz w:val="24"/>
          <w:lang w:val="sk-SK"/>
        </w:rPr>
      </w:pPr>
      <w:r>
        <w:rPr>
          <w:color w:val="808080"/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  <w:t xml:space="preserve">Číslo 115 rozložte na dva sčítance tak, aby jeden bol o 24 väčší ako 30% druhého sčítanca. </w:t>
      </w:r>
      <w:r>
        <w:rPr>
          <w:color w:val="808080"/>
          <w:sz w:val="24"/>
          <w:lang w:val="sk-SK"/>
        </w:rPr>
        <w:t>(45, 70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ind w:left="0" w:hanging="0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  <w:tab w:val="left" w:pos="3969" w:leader="none"/>
          <w:tab w:val="left" w:pos="5954" w:leader="none"/>
          <w:tab w:val="left" w:pos="7938" w:leader="none"/>
        </w:tabs>
        <w:rPr/>
      </w:pPr>
      <w:r>
        <w:rPr>
          <w:sz w:val="24"/>
          <w:lang w:val="sk-SK"/>
        </w:rPr>
        <w:t xml:space="preserve">Koľko stál 1kg tovaru pred znížením cien, ak po znížení o 20% stojí 12 Sk? </w:t>
      </w:r>
      <w:r>
        <w:rPr>
          <w:color w:val="808080"/>
          <w:sz w:val="24"/>
          <w:lang w:val="sk-SK"/>
        </w:rPr>
        <w:t>(15Sk)</w:t>
      </w:r>
    </w:p>
    <w:sectPr>
      <w:type w:val="nextPage"/>
      <w:pgSz w:w="11906" w:h="16838"/>
      <w:pgMar w:left="993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49:00Z</dcterms:created>
  <dc:creator>zuzana čajková</dc:creator>
  <dc:description>6.ročník
vzorce na výpočet: z, h, p
príklady
slovné úlohy</dc:description>
  <dc:language>en-US</dc:language>
  <cp:lastModifiedBy>PC</cp:lastModifiedBy>
  <dcterms:modified xsi:type="dcterms:W3CDTF">2006-03-31T06:21:00Z</dcterms:modified>
  <cp:revision>8</cp:revision>
  <dc:subject>príklady</dc:subject>
  <dc:title>percentá</dc:title>
</cp:coreProperties>
</file>