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lang w:val="sk-SK"/>
        </w:rPr>
      </w:pPr>
      <w:r>
        <w:rPr>
          <w:b/>
          <w:sz w:val="50"/>
          <w:lang w:val="sk-SK"/>
        </w:rPr>
        <w:t>Príklady na pohyb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Dievčatá sa vybrali na vychádzku. Odišli z chaty o 8.hodine a išli rýchlosťou 4km/h. o pol desiatej vyštartovali za nimi z tej istej chaty chlapci na bicykloch a dohonili dievčatá o pol jedenástej. Akou priemernou rýchlosťou išli chlapci na bicykloch? (10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 mesta P do mesta L išiel autobus priemernou rýchlosťou 50km/h. súčasne s ním vyšlo nákladné auto priemernou rýchlosťou 40km/h a prišlo do mesta L o 33minút neskôr ako autobus. Aká je vzdialenosť medzi mestami P a L? (210 km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utobus, ktorý viezol deti na výlet, išeil priemernou rýchlosťou 60km/h. cesta mu trvala 15 minút. Akú mal priemernú rýchlosť na spiatočnej ceste, ak mu tá istá cesta trvala o 5 minút dlhšie? (45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Lietadlo preletí z A do B (600km) za 1hod 20min. Akou priemernou rýchlosťou letí? (450km/h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Z mesta A a B (vzdialenosť AB je 100km) súčasne oproti sebe vyšli 2 vlaky. Jeden ide rýchlosťou 40km/h a druhý 60km/h. aká bude vzdialenosť medzi nimi 30 minút pred stretnutím? (50k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Rýchlik ide priemernou rýchlosťou v km/h. koľko metrov prejde za 42 minút? (700.s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Auto prešlo vzdialenosť medzi mestami A a B za 5 hodín. Keby sa priemerná rýchlosť auta zvýšila o 24km/h, prešlo by auto túto vzdialenosť o hodinu a 30 minút skôr. Urči rýchlosť auta a vzdialenosť medzi mestami A a B. (56km/h; 280km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sz w:val="24"/>
          <w:lang w:val="sk-SK"/>
        </w:rPr>
      </w:pPr>
      <w:r>
        <w:rPr>
          <w:sz w:val="24"/>
          <w:lang w:val="sk-SK"/>
        </w:rPr>
        <w:t>Skupina žiakov vyšla o 8 h 45min na turistickú vychádzku rýchlosťou 4km/h. O 9h 45min vyštartovala za nimi na bicykloch druhá skupina žiakov, ktorá dostihla prvú skupinu o 10h 45min. akou priemernou rýchlosťou išli žiaci druhej skupiny?(10km/h)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19:00Z</dcterms:created>
  <dc:creator>PC</dc:creator>
  <dc:description/>
  <dc:language>en-US</dc:language>
  <cp:lastModifiedBy>PC</cp:lastModifiedBy>
  <dcterms:modified xsi:type="dcterms:W3CDTF">2006-05-30T07:42:00Z</dcterms:modified>
  <cp:revision>7</cp:revision>
  <dc:subject/>
  <dc:title/>
</cp:coreProperties>
</file>