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  <w:lang w:val="sk-SK"/>
        </w:rPr>
      </w:pPr>
      <w:r>
        <w:rPr>
          <w:b/>
          <w:sz w:val="50"/>
          <w:lang w:val="sk-SK"/>
        </w:rPr>
        <w:t>MIX 1</w:t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Ak sa pomieša 5kg drahšej kávy a 10kg lacnejšej kávy, má zmes cenu 420Sk za 1kg.Koľko stojí 1kg každej kávy, keď sa ich ceny líšia o 120Sk? (380Sk, 500Sk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7 nákladných aút zvážalo 3 dni na stavbu potrebný materiál v 126 veriach. Koľko vriec by zvážali, keby chodilo 6 aút 8 dní? (28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hrada má tvar obdĺžnika a máme ju celú oplotoť drôteným pletivom. Šírka ohrady je 5celá 9/10 m, dĺžka je o 3celá1/3 m väčšia. Koľko metrov pletiva potrebujem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Otec zarobil v apríli 15700Sk. Z toho má zaplatiť 19% daň. Koľko korún mu ostal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edna tona morskej vody obsahuje približne 25kg soli. Koľko ton morskej vody treba odpariť, aby aby sa získala 1 tona soli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k traktorista použije pluh so 4 radlicami, zorie lán poľa za 48hodín. Ako dlôho mu bude trvať orba pluhom so 6 radlicami pri nezmenenej rýchlosti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hrisko je 80 m dlhé. Aká bude jeho dĺžka v mierke 1:500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 družine je 42 žiakov, chlapcov je o 4 viac ako dievčat. Koľko chlapcova koľko dievčat je v družin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ypočítaj, urob skušku, urči podmienky:</w:t>
      </w:r>
    </w:p>
    <w:p>
      <w:pPr>
        <w:pStyle w:val="Normal"/>
        <w:rPr/>
      </w:pPr>
      <w:r>
        <w:rPr>
          <w:sz w:val="24"/>
        </w:rPr>
        <w:t xml:space="preserve">-2. (2x-1) </w:t>
      </w:r>
      <w:r>
        <w:rPr>
          <w:sz w:val="24"/>
          <w:lang w:val="en-US"/>
        </w:rPr>
        <w:t xml:space="preserve">&gt; -2. </w:t>
      </w:r>
      <w:r>
        <w:rPr>
          <w:sz w:val="24"/>
          <w:lang w:val="sk-SK"/>
        </w:rPr>
        <w:t>(3-2x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object w:dxaOrig="3780" w:dyaOrig="2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5pt;margin-top:30pt;width:189pt;height:114.75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663040072" r:id="rId2"/>
        </w:object>
      </w:r>
      <w:r>
        <w:rPr>
          <w:sz w:val="24"/>
        </w:rPr>
        <w:t>nakresli grafy:  y = -1/2x + 5                   y = 5x+1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lang w:val="sk-SK"/>
        </w:rPr>
        <w:object w:dxaOrig="3374" w:dyaOrig="1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16.2pt;width:168.75pt;height:9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5344719" r:id="rId4"/>
        </w:object>
      </w:r>
      <w:r>
        <w:rPr>
          <w:sz w:val="24"/>
          <w:lang w:val="sk-SK"/>
        </w:rPr>
        <w:t xml:space="preserve">Vypočítaj zvyšné uhly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mocou cifier 1, 3, 5, 7 napíš všetky trojciferné čísla a)bez opakovania cifier  b)s opakovaním cif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hlapci púšťali šarkana na šnúre 100 m dlhej. Asi ako vysoko vyletel šsrkan, keď odhadli uhol napnutej šnúry od vodorovnej roviny 60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 xml:space="preserve">Akvárium tvaru kvádra so štvorcovou podstavou obsahuje 36 litrov vody.Dĺžka hrany podstavy je 30cm. Do akej výšky siaha voda? </w:t>
      </w:r>
      <w:r>
        <w:rPr>
          <w:color w:val="808080"/>
          <w:sz w:val="24"/>
          <w:lang w:val="sk-SK"/>
        </w:rPr>
        <w:t>(4dm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5:14:00Z</dcterms:created>
  <dc:creator>zuzana cajkova</dc:creator>
  <dc:description>pre 9.rocnik, na prijimacky SS
zmesi, postupna trojclenka, slovne ulohy: racionalne, percenta, priama, nepriama, mierka, zostavenie rovnice, uhlz, goniometria, objem, kombinatorika</dc:description>
  <dc:language>en-US</dc:language>
  <cp:lastModifiedBy>PC</cp:lastModifiedBy>
  <cp:lastPrinted>2006-04-29T09:00:00Z</cp:lastPrinted>
  <dcterms:modified xsi:type="dcterms:W3CDTF">2006-05-04T09:02:00Z</dcterms:modified>
  <cp:revision>4</cp:revision>
  <dc:subject/>
  <dc:title>mix</dc:title>
</cp:coreProperties>
</file>