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  <w:t>20 úloh pre výkonový štandart z matematiky ZŠ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Slovo na úvod k príkladom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Príklady sú súhrnom úloh, o ktorom si myslím, že ich deviatak má ovládať. Častokrát netreba anmi veľa pri nich počítať. Sú jednoduché, krátke, nie je tam žiaden chyták - len preveria vaše vedomosti</w:t>
      </w:r>
      <w:r>
        <w:rPr>
          <w:rFonts w:eastAsia="Wingdings" w:cs="Wingdings" w:ascii="Wingdings" w:hAnsi="Wingdings"/>
          <w:sz w:val="24"/>
          <w:lang w:val="en-US"/>
        </w:rPr>
        <w:t>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 xml:space="preserve">Usporiadaj podľa veľkosti: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Vydeľ na dve desatinné miesta a urči aj zvyšok: 5,263 : 0,52 =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Koľko rôznych desatinných čísel možno zapísať len pomocou číslic 0, 3, 5, ak každú z týchto číslic použijeme v čísle práve raz?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sk-SK"/>
        </w:rPr>
        <w:t>Usporiadaj čísla 2</w:t>
      </w:r>
      <w:r>
        <w:rPr>
          <w:sz w:val="24"/>
          <w:vertAlign w:val="superscript"/>
          <w:lang w:val="sk-SK"/>
        </w:rPr>
        <w:t>100</w:t>
      </w:r>
      <w:r>
        <w:rPr>
          <w:sz w:val="24"/>
          <w:lang w:val="sk-SK"/>
        </w:rPr>
        <w:t>, 3</w:t>
      </w:r>
      <w:r>
        <w:rPr>
          <w:sz w:val="24"/>
          <w:vertAlign w:val="superscript"/>
          <w:lang w:val="sk-SK"/>
        </w:rPr>
        <w:t>75</w:t>
      </w:r>
      <w:r>
        <w:rPr>
          <w:sz w:val="24"/>
          <w:lang w:val="sk-SK"/>
        </w:rPr>
        <w:t>, 5</w:t>
      </w:r>
      <w:r>
        <w:rPr>
          <w:sz w:val="24"/>
          <w:vertAlign w:val="superscript"/>
          <w:lang w:val="sk-SK"/>
        </w:rPr>
        <w:t>50</w:t>
      </w:r>
      <w:r>
        <w:rPr>
          <w:sz w:val="24"/>
          <w:lang w:val="sk-SK"/>
        </w:rPr>
        <w:t xml:space="preserve"> vzostupn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Traja kamaráti si rozdelili guličky v pomere 6 : 5 : 4. Niektorí dvaja z nich dostali spolu 126 guličiek. Koľko mali kamaráti všetkých guličiek spolu?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sk-SK"/>
        </w:rPr>
        <w:t>Bazén na kúpalisku je dlhý 50m a široký 12,5m. Na pláne mesta je znázornený ako obdĺžnik s obsahom 1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V akej mierke je plán?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Spomedzi všetkých druhov húb je 70% nejedlých. Spomedzi všetkých nejedlých druhov húb je 15% smrteľne jedovatých. Koľko % zo všetkých druhov húpb sú smrteľne jedovaté?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 xml:space="preserve">Vyrieš v R: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Urči polomer r kruhu, ak pre obsah S kruhu platí: S = π .r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Urči súčet dvoch čísel, ak ich rozdiel je 37 a pri vydelení väčšieho menším dostaneme podiel 3 a zvyšok 3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Aká je priemerná rýchlosť vozidla, které prejde trať rýchlosťou 60km/h a vracia sa späť po rovnakej trase rýchlosťou 40km/h?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Akú veľkosť má vnútorný uhol pravidelného 10-uholníka?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</m:oMath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/>
      <m:oMath xmlns:m="http://schemas.openxmlformats.org/officeDocument/2006/math"/>
      <w:r>
        <w:rPr>
          <w:sz w:val="24"/>
          <w:lang w:val="sk-SK"/>
        </w:rPr>
        <w:t xml:space="preserve">Ak cos α = sin 27°, čomu sa rovná α            ?   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</m:d>
      </m:oMath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 xml:space="preserve">Akú vlastnosť má trojuholník KLM, ak pre bod P z niektorej jeho strany platí: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object w:dxaOrig="466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55pt;margin-top:10.85pt;width:233.25pt;height:117.7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21276317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0085</wp:posOffset>
                </wp:positionH>
                <wp:positionV relativeFrom="paragraph">
                  <wp:posOffset>15093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18.85pt" to="353.55pt,1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k-SK"/>
        </w:rPr>
        <w:t>Urči obsah trojuholníka ABC z údajov na obrázku:</w:t>
      </w:r>
      <w:r>
        <w:rPr/>
        <w:t xml:space="preserve"> 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V rovnobežníku BCD platí: AB = 10cm, AC = 15cm a vzdialenosť bodu D od priamky AC je 2cm. Urči vzdialenosť bodu D od priamky AB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sk-SK"/>
        </w:rPr>
        <w:t>V rovine je daná úsečka AB s veľkosťou 4cm. Urči množinu všetkých Vrcholov C v rovine, pre ktoré je obsah trojuholníkov ABC 4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2759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6.35pt;margin-top:10.2pt;width:138pt;height:147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983830248" r:id="rId4"/>
        </w:objec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Urči obsah "oka" vo štvorci ABCD so stranou 4dm, ak oblúky AC sú časti kružníc so stredmi v B a D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4169" w:dyaOrig="2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8.75pt;margin-top:9.6pt;width:208.5pt;height:115.5pt;mso-wrap-distance-left:9.05pt;mso-wrap-distance-right:9.05pt;mso-position-horizontal-relative:text;mso-position-vertical-relative:text" filled="f" o:ole="">
            <v:imagedata r:id="rId7" o:title=""/>
            <w10:wrap type="tight" side="left"/>
          </v:shape>
          <o:OLEObject Type="Embed" ProgID="" ShapeID="ole_rId6" DrawAspect="Content" ObjectID="_2093388717" r:id="rId6"/>
        </w:object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Urči veľkosť úsečky BC, ak údaje o veľkostiach daných úsečiek  v cm sú uvedené na obrázku.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sk-SK"/>
        </w:rPr>
        <w:t>Tri steny určitého kvádra majú obsah 6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10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a 15c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. Urči veľkosť objemu tohto kvádra.</w:t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04:00Z</dcterms:created>
  <dc:creator>PC</dc:creator>
  <dc:description/>
  <dc:language>en-US</dc:language>
  <cp:lastModifiedBy>PC</cp:lastModifiedBy>
  <dcterms:modified xsi:type="dcterms:W3CDTF">2006-04-21T06:56:00Z</dcterms:modified>
  <cp:revision>2</cp:revision>
  <dc:subject/>
  <dc:title/>
</cp:coreProperties>
</file>